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jc w:val="center"/>
        <w:rPr>
          <w:b/>
          <w:b/>
        </w:rPr>
      </w:pPr>
      <w:r>
        <w:rPr>
          <w:b/>
        </w:rPr>
        <w:t>The Anonymous Helper</w:t>
      </w:r>
    </w:p>
    <w:p>
      <w:pPr>
        <w:pStyle w:val="Body"/>
        <w:rPr>
          <w:b/>
          <w:b/>
        </w:rPr>
      </w:pPr>
      <w:r>
        <w:rPr>
          <w:b/>
        </w:rPr>
      </w:r>
    </w:p>
    <w:p>
      <w:pPr>
        <w:pStyle w:val="Body"/>
        <w:spacing w:lineRule="auto" w:line="480"/>
        <w:rPr/>
      </w:pPr>
      <w:r>
        <w:rPr>
          <w:b/>
        </w:rPr>
        <w:tab/>
      </w:r>
      <w:r>
        <w:rPr/>
        <w:t>When someone helps another person, the result is usually good for the person being helped. However, it is rare that the help given leads to the gift of twelve additional years of life.</w:t>
      </w:r>
    </w:p>
    <w:p>
      <w:pPr>
        <w:pStyle w:val="Body"/>
        <w:spacing w:lineRule="auto" w:line="480"/>
        <w:rPr/>
      </w:pPr>
      <w:r>
        <w:rPr/>
        <w:tab/>
        <w:t>I was too young to remember it, but it seems like i know the story all too well now. They would tell me, “Don’t feel too sad that your dad is dead, by all logic he should have died twelve years ago. You are lucky that he got to see you become a teenager.” When I was three years old, in 1996, my father’s liver failed. It wasn’t because he drank too much, he didn’t drink. He got unlucky, and was on the brink of death because of it. He then was lucky enough to get a matching liver and the transplant. I am not able to remember even the slightest detail about this time, but I have been told that he almost died during the surgery. He survived, and lived on for the time being. The act of kindness by whoever decided to be an organ donor and donate their liver saved my father, and that help allowed a young boy to have his father, at least until he was fifteen years old. One thing I would love to find out is who actually donated their liver to save my father, and I would love to thank the family on my father’s behalf, but that unfortunately is impossible. This whole event was the bright side of the organ transplant system, but about eleven years later, the underbelly of it all would begin to become visible.</w:t>
      </w:r>
    </w:p>
    <w:p>
      <w:pPr>
        <w:pStyle w:val="Body"/>
        <w:spacing w:lineRule="auto" w:line="480"/>
        <w:rPr/>
      </w:pPr>
      <w:r>
        <w:rPr/>
        <w:tab/>
        <w:t>This time, my father’s kidney failed, and he started kidney dialysis. I was not told what dialysis truly was, the slow, life-draining process that it was. I came to believe that it was a perfectly safe and good alternative to a kidney transplant that could continue for an unlimited amount of time. Because kidney transplants were needed so badly and because he had previous health problems, he was placed very low on the list for a possible transplant. I was up at seven week sleep-away camp and my mom was visiting and I was told that my dad was in the hospital. This had been a semi-regular occurrence throughout my whole life, so I was not really worried about it. I came home from camp, assimilated back into main-line life, and prepared for high school. I went on the freshman retreat to Camp Conrad Weiser and a teacher who I didn’t know then, Mr. Loving, told me that I could call my dad if I had wanted to. I did not know that this would be one of my last opportunities to legitimately speak to him. When I got home, I was taken to the hospital one day and was told that my dad would die within the next two weeks. He was taken home, lived in a bed in our living room, and on September 14th, 2007, my beloved father passed away due to kidney failure and a staph infection that was a result of his other health problems. Keep in mind that this was a liver transplant recipient who had a stent in his heart, a failing kidney and who smoked cigars every day. However, it was still an awful shock.</w:t>
      </w:r>
    </w:p>
    <w:p>
      <w:pPr>
        <w:pStyle w:val="Body"/>
        <w:spacing w:lineRule="auto" w:line="480"/>
        <w:rPr/>
      </w:pPr>
      <w:r>
        <w:rPr/>
        <w:tab/>
        <w:t>While I could be bitter about my father’s passing and blame the medical system for not getting him a kidney, I am able to reflect on it more reasonably. Without the help of an anonymous organ donor, I would have never actually known my father. I would have never been able to share the love of what is the ultimate thing that brings father’s and sons together, which is of course the great game of baseball. I would have never been able to go to St. Joseph’s games at The Palestra with him, never been able to hear stories about all the Final Fours that he went to and about how he met such prominent celebrities as Rick Pitino and Ozzie Osbourne. I never would have been able to hear about how he umpired the US Open and had a close friendship with arguably the greatest female tennis player of all time, Billie-Jean King. I would have never been able to spend time with him in Florida, to go on boat rides with him and just to have a great time around him. I would have never learned from him, never loved him and never would have been loved as a grown up kid by him. That is what happens when we help. Things get better. For me, my early life was defined by someone who helped.</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27:00Z</dcterms:created>
  <dc:creator/>
  <dc:description/>
  <cp:keywords/>
  <dc:language>en-US</dc:language>
  <cp:lastModifiedBy>Brett Boham</cp:lastModifiedBy>
  <dcterms:modified xsi:type="dcterms:W3CDTF">2009-04-22T11:42:00Z</dcterms:modified>
  <cp:revision>3</cp:revision>
  <dc:subject/>
  <dc:title/>
</cp:coreProperties>
</file>